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rFonts w:ascii="ˎ̥;Times New Roman" w:hAnsi="ˎ̥;Times New Roman" w:cs="ˎ̥;Times New Roman"/>
          <w:b/>
          <w:b/>
          <w:bCs/>
          <w:color w:val="000000"/>
          <w:sz w:val="32"/>
        </w:rPr>
      </w:pPr>
      <w:r>
        <w:rPr>
          <w:rFonts w:cs="ˎ̥;Times New Roman" w:ascii="ˎ̥;Times New Roman" w:hAnsi="ˎ̥;Times New Roman"/>
          <w:b/>
          <w:bCs/>
          <w:color w:val="000000"/>
          <w:sz w:val="32"/>
        </w:rPr>
      </w:r>
    </w:p>
    <w:p>
      <w:pPr>
        <w:pStyle w:val="Normal"/>
        <w:widowControl/>
        <w:spacing w:lineRule="auto" w:line="300"/>
        <w:ind w:left="389" w:hanging="389"/>
        <w:jc w:val="center"/>
        <w:rPr/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年硕士研究生入学复试《储热技术及应用》课程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00"/>
        <w:ind w:left="292" w:hanging="2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上海电力大学</w:t>
      </w:r>
      <w:r>
        <w:rPr>
          <w:rFonts w:cs="宋体;SimSun" w:ascii="宋体;SimSun" w:hAnsi="宋体;SimSun"/>
          <w:b/>
          <w:sz w:val="24"/>
        </w:rPr>
        <w:t>202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年硕士研究生入学复试《储热技术及应用》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参考书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郭茶秀、魏新利 编，《热能存储技术与应用》，化学工业出版社，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复习的总体要求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储热技术及应用》涉及热能存储的热力学和传热学基本原理、热能存储方法及技术、工业余热的存储、太阳能热存储及利用和热能存储新技术及应用。要求掌握热能存储原理及存储技术的基本概念和基本原理，并初步分析热能存储相关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内容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能量类型和热能资源，储能技术与储热技术简介，热能存储技术的研究进展和应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热能存储技术的热力学基础知识，包括第一定律、第二定律、热效率、㶲效率；热能存储主要的传热方式，热传导、热对流及其强化传热计算；热能存储中能量平衡的定义、模型和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能存储基本原理及评价依据，显热储热、相变储热、热化学储热及储冷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余热资源、余热回收的换热设备、热泵及余热回收中的能量存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太阳能的特点及利用方式、太阳能热存储及热利用系统及太阳能空调系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高温相变储热技术、高温相变储冷技术、高温水储冷空调系统及新型相变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仿宋" w:cs="宋体;SimSun"/>
          <w:sz w:val="24"/>
          <w:szCs w:val="20"/>
        </w:rPr>
      </w:pPr>
      <w:r>
        <w:rPr>
          <w:rFonts w:eastAsia="仿宋_GB2312;仿宋"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Times New Roman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3:00Z</dcterms:created>
  <dc:creator>猪猪猫.CN</dc:creator>
  <dc:description/>
  <cp:keywords/>
  <dc:language>en-US</dc:language>
  <cp:lastModifiedBy>wuxin</cp:lastModifiedBy>
  <cp:lastPrinted>2016-06-17T14:00:00Z</cp:lastPrinted>
  <dcterms:modified xsi:type="dcterms:W3CDTF">2024-07-31T07:17:00Z</dcterms:modified>
  <cp:revision>6</cp:revision>
  <dc:subject/>
  <dc:title>天津理工大学2007年硕士研究生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4612A71554E7F9E014DF80E875AE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