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5</w:t>
            </w:r>
            <w:r>
              <w:rPr>
                <w:b/>
                <w:bCs/>
                <w:sz w:val="22"/>
                <w:szCs w:val="22"/>
              </w:rPr>
              <w:t>年硕士研究生入学复试《单片机原理与接口技术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刘丹丹、杨芳、王计元、刘洪利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《</w:t>
            </w:r>
            <w:r>
              <w:rPr>
                <w:bCs/>
                <w:szCs w:val="21"/>
              </w:rPr>
              <w:t>51</w:t>
            </w:r>
            <w:r>
              <w:rPr>
                <w:bCs/>
                <w:szCs w:val="21"/>
              </w:rPr>
              <w:t>单片机原理接口技术及工程实践》清华大学出版社，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97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需要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的硬件基本结构、内部各种功能部件的工作原理及编程控制、指令系统以及各种常用硬件接口的设计；能够根据工程开发任务的要求，具有实现</w:t>
            </w:r>
            <w:bookmarkStart w:id="0" w:name="OLE_LINK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能力；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的常规抗干扰设计和应用系统的调试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127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硬件结构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应用的角度要求学生应熟练掌握片内的硬件结构。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引脚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存储器的结构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口、时钟电路以及复位电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指令系统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地掌握各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，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格式、指令的寻址方式。灵活地掌握指令的使用，包括数据传送类指令、算术操作类指令、逻辑运算类指令、控制转移类指令以及位操作类指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汇编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实际具体的要求，采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编语言的指令设计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的各种功能部件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内中断系统、定时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数器、串行口的工作原理、有关的特殊功能寄存器的格式、功能以及各功能部件的编程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各种硬件接口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器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键盘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码管显示器、液晶显示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/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/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以及标准串行接口的硬件接口设计与软件驱动程序的设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可靠性及抗干扰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供电系统的抗干扰措施，过程通道抗干扰措施，空间抗干扰措施，反电势干扰的抑制，印刷电路板的抗干扰设计，软件抗干扰措施以及看门狗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设计、开发和调试</w:t>
            </w:r>
          </w:p>
          <w:p>
            <w:pPr>
              <w:pStyle w:val="Normal"/>
              <w:spacing w:lineRule="exact" w:line="400"/>
              <w:ind w:firstLine="7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包括应用系统的设计步骤，硬件设计、软件设计；应用系统的开发和调试方法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lzh</dc:creator>
  <dc:description/>
  <cp:keywords/>
  <dc:language>en-US</dc:language>
  <cp:lastModifiedBy>深度联盟http://www.deepbbs.org</cp:lastModifiedBy>
  <cp:lastPrinted>2006-09-25T09:01:00Z</cp:lastPrinted>
  <dcterms:modified xsi:type="dcterms:W3CDTF">2024-08-13T08:17:00Z</dcterms:modified>
  <cp:revision>2</cp:revision>
  <dc:subject/>
  <dc:title>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B599F74A84A688D7C29C0134BD5A9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